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conomic inequality exists everywhere whether you want to believe it or not even in our country, Artiki.  The main factor of social inequality is wealth distribution.  Wealth distribution in Brazil is in very bad condition, but sadly America isn’t too far behind Brazil’s rank at last place.  In America there is a big difference between the rich and poor, but in European areas they worry about equality.  America wants everyone to be rich not take away from the wealthy to balance out everyone else (even though that’s what they should do (from the middle class perspective). America probably believes in this way because of the American Dream.  One of the main parts of the American Dream is that if you start out poor and you work hard then eventually you will be rich too.  Only thing wrong with that is the wealth distribution, if everyone isn’t given the same amount of money how is everyone going to be rich?</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ealth distribution is the main factor of economic inequality. In the 1990’s America’s workers made 30% more each hour than they did in 2005.  According to statistics everyone was included in this “boom” , everyone ‘s wage was way above inflation. Until 2000 when for some unknown reason everything changed.  Now all American workers went from over 30% to barely rising 1%, only then very skilled workers were getting loads of cash now.  Apparently, it seems like in 2000 wealth distribution was born.  Wealth distribution was created the government probably felt that people should earn what they deserve.  The government divided by what occupation and by what you did to overachieve.  Since the government most likely didn’t plan this change in economy it shocked us, American citizens, that didn’t know about it and that all of the sudden we had to have a decent job and overachieve to make decent pay.  Then we got two classes , rich and poor. Then the gap between rich and poor got bigger, so eventually another class was formed called the middle class for the people who were in between rich and poor. America is becoming the most advanced country dealing with the situation trying to prevent itself from becoming like Brazil.</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merica currently is going through a depression, but before around 2007 when the economy was running smooth how did they deal with the situation? Well America is a democracy and doesn’t force people to do anything they don’t want to (usually) , but they(as I the people of America) do have opportunities. Basically America is telling you if you don’t like your income find a better job or apply for special programs.  Some for the special programs we have available are welfare checks or if you’re divorced you may file for child support.  There is always someone there to help you; you just have to be willing to accept it in order to make a change in your lif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In our country Artiki, economic inequality will probably not be that big of a problem. This is because our land is mostly tundra, arctic, cold and icy. Also, since Artiki is a cold Iceland we won’t have that big of a population or a lot of diverse jobs since there isn’t much to do in an ice land. Although, I do agree that there will be jobs that get more pay than others. For example, a police officer will get less pay than a doctor.  This is because Artiki wouldn’t nerd a police officer that much since we have a safe country with a very special trained army , an ice fisherman would make less than a doctor because anyone can be an ice fisherman , but it takes years training to be a doctor. Even though economic inequality is a rare situation/ state of being for the Artiki economy we are prepared for it.  </w:t>
      </w:r>
    </w:p>
    <w:p>
      <w:pPr>
        <w:pStyle w:val="Normal"/>
        <w:spacing w:lineRule="auto" w:line="480"/>
        <w:jc w:val="center"/>
        <w:rPr/>
      </w:pPr>
      <w:r>
        <w:rPr>
          <w:rFonts w:cs="Times New Roman" w:ascii="Times New Roman" w:hAnsi="Times New Roman"/>
          <w:sz w:val="24"/>
          <w:szCs w:val="24"/>
        </w:rPr>
        <w:t>If economic inequality happens in Artiki then we will simply take all taxation off of the lower class, cut the tax for the middle class by a half, and for the upper class their tax will be doubled.  Hopefully, this will restore the economy back to its normal regulation, but if not then we will make upper class donate 20% of all profit to different charities that will benefit the poor and those who get from charities.  As for the middle class there will be special programs for them 0.</w:t>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nd the lower class as well just like the country of America’s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47:00Z</dcterms:created>
  <dc:creator>328151</dc:creator>
  <dc:description/>
  <dc:language>en-US</dc:language>
  <cp:lastModifiedBy>328151</cp:lastModifiedBy>
  <dcterms:modified xsi:type="dcterms:W3CDTF">2010-12-15T19:47:00Z</dcterms:modified>
  <cp:revision>3</cp:revision>
  <dc:subject/>
  <dc:title/>
</cp:coreProperties>
</file>